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окур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Внести в </w:t>
      </w:r>
      <w:r>
        <w:rPr>
          <w:szCs w:val="28"/>
        </w:rPr>
        <w:t xml:space="preserve">статью 5 </w:t>
      </w:r>
      <w:r>
        <w:rPr/>
        <w:t>Закона Новосибирской области от 28 сентября 2012 года № 252-ОЗ «О бесплатной юридической помощи на территории Новосибирской области» (с изменениями, внесенными Законами Новосибирской области от 5 февраля 2014 года № 417-ОЗ, от 24 ноября 2014 года № 487-ОЗ, от 31 января 2017 года № 139-ФЗ, от 6 февраля 2018 года № 239-ОЗ, от 14 июля 2022 года       № 231-ОЗ) следующие изменения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1) часть 2 дополнить пунктами 5 и 6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5) участники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специальная военная операция)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6) члены семей участников специальной военной операции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а) супруга (супруг) участника специальной военной операции, состоящая (состоящий) с ним (с ней) в зарегистрированном браке, супруга (супруг) погибшего (умершего) участника специальной военной операции, состоявшая (состоявший) с ним (с ней) в зарегистрированном браке на день его (ее) гибели (смерти) и не вступившая (не вступивший) в повторный брак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б) родители участника специальной военной операции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в) 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2) 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6. Лицам, указанным в пунктах 5 и 6 части 2 настоящей статьи, бесплатная юридическая помощь предоставляется в случаях, связанных с защитой их прав и законных интересов в связи с предоставлением мер социальной поддержки, установленных для участников специальной военной операции, членов их семей федеральным законодательством и законодательством Новосибирской области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22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45:00Z</dcterms:created>
  <dc:creator>User</dc:creator>
  <dc:description/>
  <cp:keywords/>
  <dc:language>en-US</dc:language>
  <cp:lastModifiedBy>Лебедев Сергей Александрович</cp:lastModifiedBy>
  <cp:lastPrinted>2022-10-27T10:43:00Z</cp:lastPrinted>
  <dcterms:modified xsi:type="dcterms:W3CDTF">2022-11-24T01:58:00Z</dcterms:modified>
  <cp:revision>81</cp:revision>
  <dc:subject/>
  <dc:title/>
</cp:coreProperties>
</file>